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 о реализации муниципальной программы «Управление муниципальными финансами в ЗАТО Железногорск» за 2022 год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«Управление муниципальными финансами в ЗАТО Железногорск» включает две подпрограммы «Управление муниципальным долгом ЗАТО Железногорск», «Обеспечение реализации муниципальной программы и прочие мероприятия», комплекс мероприятий которых направлен на  обеспечение долгосрочной сбалансированности и устойчивости бюджета ЗАТО Железногорск, повышение качества и прозрачности управления муниципальными финансам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 результате реализации муниципальной программы  достигнуты следующие результаты в разрезе поставленных задач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Эффективное управление муниципальным долго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тсутствие просроченной кредиторской задолженности по кредитам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муниципального долга ЗАТО Железногорск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сутствие выплат из местного бюджета сумм, связанных с несвоевременным исполнением долговых обязательст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 бюджет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доля расходов местного бюджета, формируемых в рамках муниципальных программ ЗАТО Железногорск составила 95,7%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сполнение расходных обязательств бюджета Железногорск  (за исключением безвозмездных поступлений) обеспечено на 96,9%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допущение роста расходной части бюджета на объем платежей по земельному налогу составил 55,9 млн.руб.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доходы местного бюджета исполнены на 101%; 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размещена информация о бюджете ЗАТО Железногорск и бюджетном процессе в доступной форме для гражда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сходы на реализацию данной программы в 2022 году составили            54 912 781,88 рублей. Исполнение бюджетных ассигнований в 2022 году на реализацию 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 «Управление муниципальными финансами в ЗАТО Железногорск» составило 98,2%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2:44:00Z</dcterms:created>
  <dc:creator>petlahova</dc:creator>
  <dc:description/>
  <cp:keywords/>
  <dc:language>en-US</dc:language>
  <cp:lastModifiedBy>Померанцева</cp:lastModifiedBy>
  <cp:lastPrinted>2016-04-25T09:54:00Z</cp:lastPrinted>
  <dcterms:modified xsi:type="dcterms:W3CDTF">2023-04-14T03:51:00Z</dcterms:modified>
  <cp:revision>21</cp:revision>
  <dc:subject/>
  <dc:title/>
</cp:coreProperties>
</file>